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99563862"/>
            <w:bookmarkStart w:id="1" w:name="__Fieldmark__0_379956386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99563862"/>
            <w:bookmarkStart w:id="3" w:name="__Fieldmark__1_379956386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799563862"/>
            <w:bookmarkStart w:id="5" w:name="__Fieldmark__2_379956386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799563862"/>
            <w:bookmarkStart w:id="7" w:name="__Fieldmark__3_379956386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99563862"/>
            <w:bookmarkStart w:id="9" w:name="__Fieldmark__4_379956386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799563862"/>
            <w:bookmarkStart w:id="11" w:name="__Fieldmark__5_3799563862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99563862"/>
            <w:bookmarkStart w:id="13" w:name="__Fieldmark__6_379956386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799563862"/>
            <w:bookmarkStart w:id="16" w:name="__Fieldmark__7_3799563862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799563862"/>
            <w:bookmarkStart w:id="18" w:name="__Fieldmark__8_379956386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799563862"/>
            <w:bookmarkStart w:id="20" w:name="__Fieldmark__9_379956386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99563862"/>
            <w:bookmarkStart w:id="22" w:name="__Fieldmark__10_379956386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99563862"/>
            <w:bookmarkStart w:id="25" w:name="__Fieldmark__11_379956386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799563862"/>
            <w:bookmarkStart w:id="27" w:name="__Fieldmark__12_3799563862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799563862"/>
            <w:bookmarkStart w:id="29" w:name="__Fieldmark__13_379956386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99563862"/>
            <w:bookmarkStart w:id="31" w:name="__Fieldmark__14_379956386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99563862"/>
            <w:bookmarkStart w:id="33" w:name="__Fieldmark__15_379956386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99563862"/>
            <w:bookmarkStart w:id="35" w:name="__Fieldmark__16_379956386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799563862"/>
            <w:bookmarkStart w:id="37" w:name="__Fieldmark__17_3799563862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99563862"/>
            <w:bookmarkStart w:id="39" w:name="__Fieldmark__18_379956386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799563862"/>
            <w:bookmarkStart w:id="41" w:name="__Fieldmark__19_3799563862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799563862"/>
            <w:bookmarkStart w:id="43" w:name="__Fieldmark__20_379956386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799563862"/>
            <w:bookmarkStart w:id="45" w:name="__Fieldmark__21_3799563862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799563862"/>
            <w:bookmarkStart w:id="47" w:name="__Fieldmark__22_3799563862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799563862"/>
            <w:bookmarkStart w:id="49" w:name="__Fieldmark__23_3799563862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799563862"/>
            <w:bookmarkStart w:id="51" w:name="__Fieldmark__24_3799563862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799563862"/>
            <w:bookmarkStart w:id="54" w:name="__Fieldmark__25_3799563862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3799563862"/>
            <w:bookmarkStart w:id="57" w:name="__Fieldmark__26_3799563862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799563862"/>
            <w:bookmarkStart w:id="59" w:name="__Fieldmark__27_3799563862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799563862"/>
            <w:bookmarkStart w:id="62" w:name="__Fieldmark__28_3799563862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3799563862"/>
            <w:bookmarkStart w:id="64" w:name="__Fieldmark__29_3799563862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3799563862"/>
            <w:bookmarkStart w:id="67" w:name="__Fieldmark__30_3799563862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3799563862"/>
            <w:bookmarkStart w:id="69" w:name="__Fieldmark__31_3799563862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799563862"/>
            <w:bookmarkStart w:id="72" w:name="__Fieldmark__32_3799563862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3799563862"/>
            <w:bookmarkStart w:id="75" w:name="__Fieldmark__33_3799563862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799563862"/>
            <w:bookmarkStart w:id="77" w:name="__Fieldmark__34_3799563862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799563862"/>
            <w:bookmarkStart w:id="79" w:name="__Fieldmark__35_379956386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799563862"/>
            <w:bookmarkStart w:id="81" w:name="__Fieldmark__36_379956386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799563862"/>
            <w:bookmarkStart w:id="83" w:name="__Fieldmark__37_379956386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799563862"/>
            <w:bookmarkStart w:id="85" w:name="__Fieldmark__38_379956386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